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5. melléklet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 Ó D O S Í T Ó   O K I R A 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Oktatási Közpo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20 Dunakeszi, Táncsics u.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Dunakeszi Város Képviselő-testülete jóváhagyta a Dunakeszi Oktatási Központ egységes szerkezetbe foglalt, módosított alapító okiratát a /2012. ( X. 25.) számú határozatával az alábbiak szerint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. </w:t>
      </w:r>
      <w:r>
        <w:rPr/>
        <w:t>Az Alapító okiratok felvezető részének módosul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„</w:t>
      </w: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2011. évben a Dunakeszi Oktatási Központ számára a többször módosított közoktatásról szóló 1993. évi LXXIX törvény 37. § (1) és (5) bekezdés, az államháztartásról szóló 2011. évi CXCV. törvény 8. §-ában, valamint az államháztartás működési rendjéről szóló 368/2011. (XII. 31.) Kormányrendelet tartalmi követelményeinek megfelelő okiratot adja ki</w:t>
      </w:r>
      <w:r>
        <w:rPr>
          <w:b/>
          <w:spacing w:val="-3"/>
        </w:rPr>
        <w:t>: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„</w:t>
      </w:r>
      <w:r>
        <w:rPr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b/>
          <w:spacing w:val="-3"/>
        </w:rPr>
        <w:t>Dunakeszi Oktatási Központ (2120 Dunakeszi, Táncsics utca 4.)</w:t>
      </w:r>
      <w:r>
        <w:rPr>
          <w:spacing w:val="-3"/>
        </w:rPr>
        <w:t xml:space="preserve"> </w:t>
      </w:r>
      <w:r>
        <w:rPr/>
        <w:t>módosításokkal egységes szerkezetbe foglalt alapító okiratát az alábbiak szerint adja ki: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2.  </w:t>
      </w:r>
      <w:r>
        <w:rPr>
          <w:spacing w:val="-3"/>
        </w:rPr>
        <w:t>Az Alapító okirat 2./ pontjának módosítása, kiegészíté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2120 Dunakeszi, Táncsics utca 4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ind w:left="540" w:hanging="54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Intézményegységei:</w:t>
      </w:r>
      <w:r>
        <w:rPr>
          <w:spacing w:val="-3"/>
        </w:rPr>
        <w:t xml:space="preserve"> Dunakeszi Oktatási Közpo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ent István Általános Iskolája, 2120 Dunakeszi, Táncsics utca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échenyi István Általános Iskolája, 2120 Dunakeszi, Károlyi utca 2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Telephely:</w:t>
      </w:r>
      <w:r>
        <w:rPr>
          <w:spacing w:val="-3"/>
        </w:rPr>
        <w:t xml:space="preserve"> 2120 Dunakeszi, Posta utca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gységes Pedagógiai Szakszolgálat és Nevelési Tanácsadója, 2120 Dunakeszi, Bercsényi út 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20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Közvetlen jogelődök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Szent István Általános Iskola 2120 Dunakeszi, Táncsics út 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>Széchenyi István Általános Iskola 2120 Dunakeszi, Károlyi út 2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>
          <w:spacing w:val="-3"/>
        </w:rPr>
      </w:pPr>
      <w:r>
        <w:rPr>
          <w:spacing w:val="-3"/>
        </w:rPr>
        <w:tab/>
        <w:tab/>
        <w:t>Telephely: 2120 Dunakeszi, Posta utca 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>Egységes Pedagógiai Szakszolgálat és Nevelési Tanácsadó, 2120 Dunakeszi, Bercsényi út 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  <w:tab/>
        <w:t xml:space="preserve">Az általános iskolák Dunakeszi közigazgatási területén elsősorban körzeti feladatokat látnak el a fenntartó által kijelölt körzethatáron belül lakóhellyel, vagy tartózkodási hellyel rendelkező gyermekek részére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  <w:tab/>
        <w:t>Egységes Pedagógiai Szakszolgálat és Nevelési Tanácsadó esetéb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/>
      </w:pPr>
      <w:r>
        <w:rPr>
          <w:spacing w:val="-3"/>
        </w:rPr>
        <w:tab/>
        <w:t xml:space="preserve">Dunakeszi város közigazgatási területe, illetve Dunakeszi Kistérség Többcélú Társulása közigazgatási területén lakóhellyel vagy tartózkodási hellyel rendelkező gyermekek részére szakszolgáltató tevékenység ( nevelési tanácsadás, logopédia, gyógy-testnevelés) ellátása.”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2120 Dunakeszi, Táncsics utca 4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ind w:left="540" w:hanging="54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Intézményegységei:</w:t>
      </w:r>
      <w:r>
        <w:rPr>
          <w:spacing w:val="-3"/>
        </w:rPr>
        <w:t xml:space="preserve"> Dunakeszi Oktatási Közpo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ent István Általános Iskolája, 2120 Dunakeszi, Táncsics utca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échenyi István Általános Iskolája, 2120 Dunakeszi, Károlyi utca 2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Telephely:</w:t>
      </w:r>
      <w:r>
        <w:rPr>
          <w:spacing w:val="-3"/>
        </w:rPr>
        <w:t xml:space="preserve"> 2120 Dunakeszi, Posta utca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Egységes Pedagógiai Szakszolgálat és Nevelési Tanácsadója, 2120 Dunakeszi, Bercsényi út 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20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Közvetlen jogelődök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Szent István Általános Iskola 2120 Dunakeszi, Táncsics út 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Széchenyi István Általános Iskola 2120 Dunakeszi, Károlyi út 2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0"/>
        <w:jc w:val="both"/>
        <w:rPr>
          <w:spacing w:val="-3"/>
        </w:rPr>
      </w:pPr>
      <w:r>
        <w:rPr>
          <w:spacing w:val="-3"/>
        </w:rPr>
        <w:tab/>
        <w:tab/>
        <w:t>Telephely: 2120 Dunakeszi, Posta utca 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/>
      </w:pPr>
      <w:r>
        <w:rPr>
          <w:spacing w:val="-3"/>
        </w:rPr>
        <w:t>Egységes Pedagógiai Szakszolgálat és Nevelési Tanácsadó, 2120 Dunakeszi, Bercsényi út 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>Dunakeszi Város Önkormányzat Képviselő-testülete</w:t>
        <w:tab/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2/f.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  <w:tab/>
        <w:t xml:space="preserve">Az általános iskolák Dunakeszi közigazgatási területén elsősorban körzeti feladatokat látnak el a fenntartó által kijelölt körzethatáron belül lakóhellyel, vagy tartózkodási hellyel rendelkező gyermekek részére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08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/>
      </w:pPr>
      <w:r>
        <w:rPr>
          <w:spacing w:val="-3"/>
        </w:rPr>
        <w:tab/>
        <w:t>Egységes Pedagógiai Szakszolgálat és Nevelési Tanácsadó esetébe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080" w:hanging="720"/>
        <w:jc w:val="both"/>
        <w:rPr/>
      </w:pPr>
      <w:r>
        <w:rPr>
          <w:spacing w:val="-3"/>
        </w:rPr>
        <w:tab/>
        <w:t xml:space="preserve">Dunakeszi város közigazgatási területe, illetve Dunakeszi Kistérség Többcélú Társulása közigazgatási területén lakóhellyel vagy tartózkodási hellyel rendelkező gyermekek részére szakszolgáltató tevékenység (nevelési tanácsadás, logopédia, gyógy-testnevelés) ellátása.”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3. </w:t>
      </w:r>
      <w:r>
        <w:rPr/>
        <w:t>Az Alapító okirat 3/a pont elnevezéséne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szerint:</w:t>
      </w:r>
      <w:r>
        <w:rPr>
          <w:b/>
          <w:spacing w:val="-3"/>
        </w:rPr>
        <w:t>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besorolása szerint:</w:t>
      </w:r>
      <w:r>
        <w:rPr>
          <w:b/>
          <w:spacing w:val="-3"/>
        </w:rPr>
        <w:t>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4. </w:t>
      </w:r>
      <w:r>
        <w:rPr>
          <w:spacing w:val="-3"/>
        </w:rPr>
        <w:t>Az Alapító okirat 4./ pontjának változás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z intézmény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öbbcélú közös igazgatású közoktatási 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(1993. évi LXXIX. törvény 33.§ (1) b.) szerint)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b/>
          <w:b/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z intézmény típu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Többcélú közös igazgatású közoktatási intézmé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(A nemzeti köznevelésről szóló 2011. évi CXC. törvény 7.§ (2) bekezdés és a 20. § (1) bekezdés c) pontja szerint)”</w:t>
      </w:r>
    </w:p>
    <w:p>
      <w:pPr>
        <w:pStyle w:val="Normal"/>
        <w:ind w:left="360" w:right="15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right="150" w:hanging="0"/>
        <w:jc w:val="both"/>
        <w:rPr/>
      </w:pPr>
      <w:r>
        <w:rPr>
          <w:b/>
        </w:rPr>
        <w:t>5.</w:t>
      </w:r>
      <w:r>
        <w:rPr/>
        <w:t xml:space="preserve"> Az Alapító okirat 5. pontjának módosítása, kiegészítése:</w:t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numPr>
          <w:ilvl w:val="0"/>
          <w:numId w:val="1"/>
        </w:numPr>
        <w:jc w:val="both"/>
        <w:rPr>
          <w:spacing w:val="-3"/>
        </w:rPr>
      </w:pPr>
      <w:r>
        <w:rPr>
          <w:spacing w:val="-3"/>
        </w:rPr>
        <w:t>Az iskolákban a képviselő-testület által jóváhagyott pedagógiai program és helyi tanterv alapján, nappali rendszerű alapfokú iskolai oktatás, nevel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edagógiai szakszolgálat a 3-18 éves korosztály részére. Feladata a 3-18 éves korú gyermekek magatartási, beilleszkedési, teljesítménybeli zavarainak, neurotikus tüneteinek diagnosztizálása és terápiája, nevelésükkel kapcsolatos problémák megoldásának segítése, az iskolai érettségi vizsgálatok elvégzése, a jogszabályokban előírt esetekben szakvélemény adása. (gyámügyi megkeresés, láthatási-, örökbefogadási ügyek, védő-óvó intézkedések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pacing w:val="-3"/>
        </w:rPr>
        <w:t>Szakágazat száma: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3"/>
        </w:rPr>
      </w:pPr>
      <w:r>
        <w:rPr>
          <w:spacing w:val="-3"/>
        </w:rPr>
        <w:t>852010 alapfokú oktatás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</w:rPr>
      </w:pPr>
      <w:r>
        <w:rPr>
          <w:b/>
        </w:rPr>
        <w:t>Szakfeladatok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Szent István Általános Iskolá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 xml:space="preserve">852012 Az 1993. évi LXXIX. törvény 121.§ (1) bekezdés 29. pontja alapján sajátos nevelési igényű általános iskolai tanulók </w:t>
      </w:r>
      <w:r>
        <w:rPr>
          <w:b/>
          <w:color w:val="000000"/>
          <w:spacing w:val="-3"/>
        </w:rPr>
        <w:t xml:space="preserve">integrált </w:t>
      </w:r>
      <w:r>
        <w:rPr>
          <w:color w:val="000000"/>
          <w:spacing w:val="-3"/>
        </w:rPr>
        <w:t xml:space="preserve">nappali rendszerű nevelése, oktatása (1-4. évfolyam) 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 xml:space="preserve">852022 Az 1993. évi LXXIX. törvény 121.§ (1) bekezdés 29. pontja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6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6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55911 Általános iskolai napközi otthoni, iskolaotthoni nevelés-oktatá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Iskolai intézményi étkezteté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2002-3 Nem lakóingatlan bérbeadása, üzemeltet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/>
        <w:t>856099 egyéb oktatást kiegészítő tevékenység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    </w:t>
      </w:r>
      <w:r>
        <w:rPr>
          <w:b/>
          <w:spacing w:val="-3"/>
        </w:rPr>
        <w:t>Széchenyi István Általános Iskolá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 xml:space="preserve">852012 Az 1993. évi LXXIX. törvény 121.§ (1) bekezdés 29. pontja alapján sajátos nevelési igényű általános iskolai tanulók </w:t>
      </w:r>
      <w:r>
        <w:rPr>
          <w:b/>
          <w:color w:val="000000"/>
          <w:spacing w:val="-3"/>
        </w:rPr>
        <w:t xml:space="preserve">integrált </w:t>
      </w:r>
      <w:r>
        <w:rPr>
          <w:color w:val="000000"/>
          <w:spacing w:val="-3"/>
        </w:rPr>
        <w:t xml:space="preserve">nappali rendszerű nevelése, oktatása (1-4. évfolyam) 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 xml:space="preserve">852022 Az 1993. évi LXXIX. törvény 121.§ (1) bekezdés 29. pontja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9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9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2"/>
        </w:numPr>
        <w:outlineLvl w:val="0"/>
        <w:rPr>
          <w:spacing w:val="-3"/>
        </w:rPr>
      </w:pPr>
      <w:r>
        <w:rPr>
          <w:spacing w:val="-3"/>
        </w:rPr>
        <w:t xml:space="preserve">852012  Az 1993. évi LXXIX. törvény 121.§ (1) bekezdés 29. pontja alapján sajátos nevelési igényű, enyhe értelmi fogyatékos általános iskolai tanulók  nappali rendszerű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pacing w:val="-3"/>
        </w:rPr>
        <w:t xml:space="preserve">      </w:t>
      </w:r>
      <w:r>
        <w:rPr>
          <w:spacing w:val="-3"/>
        </w:rPr>
        <w:t xml:space="preserve">(szegregált)  nevelése oktatása 1-4. évfolyam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55911 Általános iskolai napközi otthoni, iskolaotthoni nevelés-oktat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2 Sajátos nevelési igényű tanulók általános iskolai napközi otthoni, iskolaotthoni nevelés-okt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682002-3 Nem lakóingatlan bérbeadása, üzemeltetése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left="360" w:hanging="0"/>
        <w:jc w:val="both"/>
        <w:rPr>
          <w:b/>
          <w:b/>
          <w:spacing w:val="-3"/>
        </w:rPr>
      </w:pPr>
      <w:r>
        <w:rPr>
          <w:b/>
          <w:spacing w:val="-3"/>
        </w:rPr>
        <w:t>Egységes Pedagógiai Szakszolgálat és Nevelési Tanácsadó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  <w:t>856011 Pedagógiai szakszolgáltató tevékenysé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evelési tanácsadá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a logopédiai ellátá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gyógy-testnevelési ellátás”</w:t>
      </w:r>
    </w:p>
    <w:p>
      <w:pPr>
        <w:pStyle w:val="Normal"/>
        <w:ind w:right="15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>
          <w:bCs/>
        </w:rPr>
      </w:pPr>
      <w:r>
        <w:rPr>
          <w:bCs/>
        </w:rPr>
        <w:tab/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358" w:hanging="0"/>
        <w:jc w:val="both"/>
        <w:rPr/>
      </w:pPr>
      <w:r>
        <w:rPr>
          <w:spacing w:val="-3"/>
        </w:rPr>
        <w:t>Az intézmény az intézményvezető által jóváhagyott, és a fenntartó egyetértésével rendelkező pedagógiai program alapján nappali rendszerű alapfokú iskolai oktatást, nevelést végez.</w:t>
      </w:r>
      <w:r>
        <w:rPr/>
        <w:t xml:space="preserve"> </w:t>
      </w:r>
      <w:r>
        <w:rPr>
          <w:spacing w:val="-3"/>
        </w:rPr>
        <w:t xml:space="preserve">Az intézmény saját döntésével az alapító által meghatározott feladatkörét nem változtathatja meg. </w:t>
      </w:r>
    </w:p>
    <w:p>
      <w:pPr>
        <w:pStyle w:val="Normal"/>
        <w:ind w:left="360" w:hanging="0"/>
        <w:jc w:val="both"/>
        <w:rPr>
          <w:strike/>
          <w:spacing w:val="-3"/>
        </w:rPr>
      </w:pPr>
      <w:r>
        <w:rPr>
          <w:strike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Pedagógiai szakszolgálat a 3-18 éves korosztály részére. Feladata a 3-18 éves korú gyermekek magatartási, beilleszkedési, teljesítménybeli zavarainak, neurotikus tüneteinek diagnosztizálása és terápiája, nevelésükkel kapcsolatos problémák megoldásának segítése, az iskolai érettségi vizsgálatok elvégzése, a jogszabályokban előírt esetekben szakvélemény adása. (gyámügyi megkeresés, láthatási-, örökbefogadási ügyek, védő-óvó intézkedések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pacing w:val="-3"/>
        </w:rPr>
        <w:t>Szakágazat száma: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3"/>
        </w:rPr>
      </w:pPr>
      <w:r>
        <w:rPr>
          <w:spacing w:val="-3"/>
        </w:rPr>
        <w:t>852010 alapfokú oktatás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</w:rPr>
      </w:pPr>
      <w:r>
        <w:rPr>
          <w:b/>
        </w:rPr>
        <w:t>Szakfeladatok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Szent István Általános Iskolá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12 Az 1993. évi LXXIX. törvény 121.§ (1) bekezdés 29</w:t>
      </w:r>
      <w:r>
        <w:rPr>
          <w:color w:val="000000"/>
        </w:rPr>
        <w:t>,</w:t>
      </w:r>
      <w:r>
        <w:rPr>
          <w:rStyle w:val="FootnoteCharacters"/>
          <w:rStyle w:val="FootnoteAnchor"/>
          <w:color w:val="000000"/>
          <w:spacing w:val="-3"/>
        </w:rPr>
        <w:footnoteReference w:id="2"/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 xml:space="preserve">integrált </w:t>
      </w:r>
      <w:r>
        <w:rPr>
          <w:color w:val="000000"/>
          <w:spacing w:val="-3"/>
        </w:rPr>
        <w:t xml:space="preserve">nappali rendszerű nevelése, oktatása (1-4. évfolyam) 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22 Az 1993. évi LXXIX. törvény 121.§ (1) bekezdés 29. pontja,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6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6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55911 Általános iskolai napközi otthoni, iskolaotthoni nevelés-oktatá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Iskolai intézményi étkezteté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bCs/>
        </w:rPr>
        <w:t>890505 Helyi közösségi tér biztosítása, működtetés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/>
        <w:t>856099 egyéb oktatást kiegészítő tevékenység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            </w:t>
      </w:r>
      <w:r>
        <w:rPr>
          <w:b/>
          <w:spacing w:val="-3"/>
        </w:rPr>
        <w:t>Széchenyi István Általános Iskolá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12 Az 1993. évi LXXIX. törvény 121.§ (1) bekezdés 29.</w:t>
      </w:r>
      <w:r>
        <w:rPr>
          <w:rStyle w:val="FootnoteCharacters"/>
          <w:rStyle w:val="FootnoteAnchor"/>
          <w:color w:val="000000"/>
          <w:spacing w:val="-3"/>
        </w:rPr>
        <w:footnoteReference w:id="4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 xml:space="preserve">integrált </w:t>
      </w:r>
      <w:r>
        <w:rPr>
          <w:color w:val="000000"/>
          <w:spacing w:val="-3"/>
        </w:rPr>
        <w:t xml:space="preserve">nappali rendszerű nevelése, oktatása (1-4. évfolyam) 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8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 xml:space="preserve">852022 Az 1993. évi LXXIX. törvény 121.§ (1) bekezdés 29. </w:t>
      </w:r>
      <w:r>
        <w:rPr>
          <w:rStyle w:val="FootnoteCharacters"/>
          <w:rStyle w:val="FootnoteAnchor"/>
          <w:color w:val="000000"/>
          <w:spacing w:val="-3"/>
        </w:rPr>
        <w:footnoteReference w:id="5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9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9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pacing w:val="-3"/>
        </w:rPr>
        <w:t xml:space="preserve">852012  Az 1993. évi LXXIX. törvény 121.§ (1) bekezdés 29. </w:t>
      </w:r>
      <w:r>
        <w:rPr>
          <w:rStyle w:val="FootnoteCharacters"/>
          <w:rStyle w:val="FootnoteAnchor"/>
          <w:spacing w:val="-3"/>
        </w:rPr>
        <w:footnoteReference w:id="6"/>
      </w:r>
      <w:r>
        <w:rPr>
          <w:spacing w:val="-3"/>
        </w:rPr>
        <w:t xml:space="preserve"> </w:t>
      </w:r>
      <w:r>
        <w:rPr/>
        <w:t>valamint a nemzeti köznevelésről szóló 2011. évi CXC. törvény 4. § 25. pontja</w:t>
      </w:r>
      <w:r>
        <w:rPr>
          <w:spacing w:val="-3"/>
        </w:rPr>
        <w:t xml:space="preserve"> alapján sajátos nevelési igényű, enyhe értelmi fogyatékos általános iskolai tanulók nappali rendszerű (szegregált) nevelése oktatása 1-4. évfolyam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55911 Általános iskolai napközi otthoni, iskolaotthoni nevelés-oktatá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2 Sajátos nevelési igényű tanulók általános iskolai napközi otthoni, iskolaotthoni nevelés-okt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bCs/>
        </w:rPr>
        <w:t>890505 Helyi közösségi tér biztosítása, működtetése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/>
      </w:pPr>
      <w:r>
        <w:rPr>
          <w:spacing w:val="-3"/>
        </w:rPr>
        <w:t xml:space="preserve">            </w:t>
      </w:r>
      <w:r>
        <w:rPr>
          <w:b/>
          <w:spacing w:val="-3"/>
        </w:rPr>
        <w:t>Egységes Pedagógiai Szakszolgálat és Nevelési Tanácsadó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  <w:t>856011 Pedagógiai szakszolgáltató tevékenysé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evelési tanácsadá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a logopédiai ellátá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 gyógy-testnevelési ellátás”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6. </w:t>
      </w:r>
      <w:r>
        <w:rPr/>
        <w:t>Az Alapító okirat 7. pontjának változ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 (1992.évi XXXIII. törvény a közalkalmazottak jogállásáról szerint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, illetve a nemzeti köznevelésről szóló 2011. évi CXC. törvény 61. § (1) bekezdése értelmében polgári jogi jogviszony.”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7. </w:t>
      </w:r>
      <w:r>
        <w:rPr/>
        <w:t>Az Alapító okirat 9. pontjának módosítása, kiegészíté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b/>
          <w:spacing w:val="-3"/>
        </w:rPr>
        <w:t>vendégétkeztetés, rendezvények szervezése</w:t>
      </w:r>
      <w:r>
        <w:rPr>
          <w:spacing w:val="-3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>. Az intézmény a rendelkezésre álló eszközeivel, szabad kapacitása mértékéig az alaptevékenység végzésén felül vendégétkeztetést,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8. </w:t>
      </w:r>
      <w:r>
        <w:rPr/>
        <w:t>Az Alapító okirat 10. pontjának kiegészíté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  <w:u w:val="single"/>
        </w:rPr>
      </w:pPr>
      <w:r>
        <w:rPr>
          <w:spacing w:val="-3"/>
        </w:rPr>
        <w:t xml:space="preserve">  </w:t>
      </w:r>
      <w:r>
        <w:rPr>
          <w:spacing w:val="-3"/>
        </w:rPr>
        <w:t>Dunakeszi Oktatási Központ</w:t>
      </w:r>
      <w:r>
        <w:rPr>
          <w:b/>
          <w:spacing w:val="-3"/>
          <w:u w:val="single"/>
        </w:rPr>
        <w:t xml:space="preserve"> </w:t>
      </w:r>
      <w:r>
        <w:rPr>
          <w:spacing w:val="-3"/>
        </w:rPr>
        <w:t xml:space="preserve">maximális tanulólétszáma: 1060 </w:t>
      </w:r>
      <w:r>
        <w:rPr>
          <w:b/>
          <w:spacing w:val="-3"/>
        </w:rPr>
        <w:t>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ent István Általános Iskolája: 360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échenyi István Általános Iskolája : 700 fő”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u w:val="single"/>
        </w:rPr>
      </w:pPr>
      <w:r>
        <w:rPr>
          <w:spacing w:val="-3"/>
        </w:rPr>
        <w:t xml:space="preserve">  </w:t>
      </w:r>
      <w:r>
        <w:rPr>
          <w:spacing w:val="-3"/>
        </w:rPr>
        <w:t>Dunakeszi Oktatási Központ</w:t>
      </w:r>
      <w:r>
        <w:rPr>
          <w:b/>
          <w:spacing w:val="-3"/>
        </w:rPr>
        <w:t xml:space="preserve"> </w:t>
      </w:r>
      <w:r>
        <w:rPr>
          <w:spacing w:val="-3"/>
        </w:rPr>
        <w:t>maximális tanulólétszáma: 1060 f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900" w:leader="none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ent István Általános Iskolája:</w:t>
        <w:tab/>
        <w:t>360 fő</w:t>
        <w:tab/>
      </w:r>
    </w:p>
    <w:p>
      <w:pPr>
        <w:pStyle w:val="Normal"/>
        <w:tabs>
          <w:tab w:val="clear" w:pos="708"/>
          <w:tab w:val="left" w:pos="-900" w:leader="none"/>
          <w:tab w:val="left" w:pos="-72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(2120 Dunakeszi, Táncsics utca 4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zéchenyi István Általános Iskolája:  498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(2120 Dunakeszi, Károlyi út 23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  <w:tab/>
        <w:tab/>
        <w:t xml:space="preserve">Telephely: </w:t>
        <w:tab/>
        <w:tab/>
        <w:t xml:space="preserve">           202 fő</w:t>
      </w:r>
      <w:r>
        <w:rPr>
          <w:rStyle w:val="FootnoteCharacters"/>
          <w:rStyle w:val="FootnoteAnchor"/>
          <w:spacing w:val="-3"/>
        </w:rPr>
        <w:footnoteReference w:id="7"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  <w:tab/>
        <w:t>(2120 Dunakeszi, Posta utca 5.)”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9. </w:t>
      </w:r>
      <w:r>
        <w:rPr/>
        <w:t>Az Alapító okirat 12. pontjának kiegészíté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képviseletét az igazgató látja el, illetve a Szervezeti és Működési Szabályzatban rögzített képviseleti rend szerint.”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képviseletét az igazgató látja el, illetve a Szervezeti és Működési Szabályzatban rögzített képviseleti rend szerint meghatározott személy.”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len Módosító Okiratot Dunakeszi Város Önkormányzat Képviselő-testülete, 2012. november 15-kei hatályba lépéssel a  / 2012. (X. 25.) sz. határozatával elfogadja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Dunakeszi, 2012. októ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Dióssi Csab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polgármester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z intézményben 202 főből 12 fő sajátos nevelési igényű, enyhe értelmi fogyatékos ált. isk. tanuló szegregált nappali rendszerű nevelése, oktatása folyi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4:00Z</dcterms:created>
  <dc:creator>Langmayer</dc:creator>
  <dc:description/>
  <cp:keywords/>
  <dc:language>en-US</dc:language>
  <cp:lastModifiedBy>Forgacs.andrea</cp:lastModifiedBy>
  <cp:lastPrinted>2012-05-29T07:47:00Z</cp:lastPrinted>
  <dcterms:modified xsi:type="dcterms:W3CDTF">2012-10-19T10:54:00Z</dcterms:modified>
  <cp:revision>2</cp:revision>
  <dc:subject/>
  <dc:title>M Ó D O S Í T Ó   O K I R A T</dc:title>
</cp:coreProperties>
</file>